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各院（系）推荐省级优秀博士、硕士学位论文名额分配表</w:t>
      </w:r>
    </w:p>
    <w:p>
      <w:pPr>
        <w:pStyle w:val="Normal"/>
        <w:spacing w:lineRule="exact" w:line="24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886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2"/>
        <w:gridCol w:w="1455"/>
        <w:gridCol w:w="1117"/>
      </w:tblGrid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院（系）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/>
                <w:bCs/>
                <w:sz w:val="21"/>
                <w:szCs w:val="21"/>
              </w:rPr>
              <w:t>博士名额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/>
                <w:bCs/>
                <w:sz w:val="21"/>
                <w:szCs w:val="21"/>
              </w:rPr>
              <w:t>硕士名额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学与统计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物理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化学与化工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机械科学与工程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科学与工程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能源与动力工程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气与电子工程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船舶与海洋工程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生命科学与技术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子与信息工程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光学与电子信息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自动化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算机科学与技术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软件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建筑与城市规划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土木工程与力学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环境科学与工程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水电与数字化工程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济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文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法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社会学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公共管理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马克思主义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语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育科学研究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体育学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闻与信息传播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基础医学院（含法医学系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公共卫生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药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医药卫生管理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附属协和医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附属同济医院（含附属梨园医院、计划生育研究所、护理学系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22:00Z</dcterms:created>
  <dc:creator>lenovo</dc:creator>
  <dc:description/>
  <cp:keywords/>
  <dc:language>en-US</dc:language>
  <cp:lastModifiedBy>lenovo</cp:lastModifiedBy>
  <dcterms:modified xsi:type="dcterms:W3CDTF">2014-05-21T09:23:00Z</dcterms:modified>
  <cp:revision>1</cp:revision>
  <dc:subject/>
  <dc:title>附件1</dc:title>
</cp:coreProperties>
</file>