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color w:val="FF0000"/>
          <w:kern w:val="0"/>
          <w:sz w:val="44"/>
          <w:szCs w:val="44"/>
          <w:u w:val="single"/>
        </w:rPr>
        <w:t xml:space="preserve"> </w:t>
      </w:r>
      <w:r>
        <w:rPr>
          <w:rFonts w:ascii="华文新魏" w:hAnsi="华文新魏" w:cs="宋体;SimSun" w:eastAsia="华文新魏"/>
          <w:color w:val="FF0000"/>
          <w:kern w:val="0"/>
          <w:sz w:val="44"/>
          <w:szCs w:val="44"/>
          <w:u w:val="single"/>
        </w:rPr>
        <w:t xml:space="preserve">全部汉字的区位码表 </w:t>
      </w:r>
    </w:p>
    <w:p>
      <w:pPr>
        <w:pStyle w:val="Normal"/>
        <w:widowControl/>
        <w:jc w:val="center"/>
        <w:rPr>
          <w:rFonts w:ascii="华文楷体" w:hAnsi="华文楷体" w:eastAsia="华文楷体" w:cs="华文楷体"/>
          <w:color w:val="00FF00"/>
          <w:kern w:val="0"/>
          <w:sz w:val="30"/>
          <w:szCs w:val="30"/>
        </w:rPr>
      </w:pPr>
      <w:r>
        <w:rPr>
          <w:rFonts w:ascii="楷体_GB2312" w:hAnsi="楷体_GB2312" w:cs="华文楷体" w:eastAsia="楷体_GB2312"/>
          <w:color w:val="FF0000"/>
          <w:sz w:val="30"/>
          <w:szCs w:val="30"/>
          <w:highlight w:val="cyan"/>
        </w:rPr>
        <w:t>请按</w:t>
      </w:r>
      <w:r>
        <w:rPr>
          <w:rFonts w:eastAsia="楷体_GB2312" w:cs="华文楷体" w:ascii="楷体_GB2312" w:hAnsi="楷体_GB2312"/>
          <w:color w:val="FF0000"/>
          <w:sz w:val="30"/>
          <w:szCs w:val="30"/>
          <w:highlight w:val="cyan"/>
        </w:rPr>
        <w:t>"</w:t>
      </w:r>
      <w:r>
        <w:rPr>
          <w:rFonts w:eastAsia="楷体_GB2312" w:cs="华文楷体" w:ascii="楷体_GB2312" w:hAnsi="楷体_GB2312"/>
          <w:b/>
          <w:bCs/>
          <w:color w:val="FF0000"/>
          <w:sz w:val="30"/>
          <w:szCs w:val="30"/>
          <w:highlight w:val="cyan"/>
        </w:rPr>
        <w:t>Ctrl+F</w:t>
      </w:r>
      <w:r>
        <w:rPr>
          <w:rFonts w:eastAsia="楷体_GB2312" w:cs="华文楷体" w:ascii="楷体_GB2312" w:hAnsi="楷体_GB2312"/>
          <w:color w:val="FF0000"/>
          <w:sz w:val="30"/>
          <w:szCs w:val="30"/>
          <w:highlight w:val="cyan"/>
        </w:rPr>
        <w:t>"</w:t>
      </w:r>
      <w:r>
        <w:rPr>
          <w:rFonts w:ascii="楷体_GB2312" w:hAnsi="楷体_GB2312" w:cs="华文楷体" w:eastAsia="楷体_GB2312"/>
          <w:color w:val="FF0000"/>
          <w:sz w:val="30"/>
          <w:szCs w:val="30"/>
          <w:highlight w:val="cyan"/>
        </w:rPr>
        <w:t>键查找</w:t>
      </w:r>
      <w:r>
        <w:rPr>
          <w:rFonts w:eastAsia="楷体_GB2312" w:cs="华文楷体" w:ascii="楷体_GB2312" w:hAnsi="楷体_GB2312"/>
          <w:color w:val="FF0000"/>
          <w:sz w:val="30"/>
          <w:szCs w:val="30"/>
          <w:highlight w:val="cyan"/>
        </w:rPr>
        <w:t>(</w:t>
      </w:r>
      <w:r>
        <w:rPr>
          <w:rFonts w:ascii="楷体_GB2312" w:hAnsi="楷体_GB2312" w:cs="华文楷体" w:eastAsia="楷体_GB2312"/>
          <w:color w:val="FF0000"/>
          <w:sz w:val="30"/>
          <w:szCs w:val="30"/>
          <w:highlight w:val="cyan"/>
        </w:rPr>
        <w:t>注意选择</w:t>
      </w:r>
      <w:r>
        <w:rPr>
          <w:rFonts w:eastAsia="楷体_GB2312" w:cs="华文楷体" w:ascii="楷体_GB2312" w:hAnsi="楷体_GB2312"/>
          <w:color w:val="FF0000"/>
          <w:sz w:val="30"/>
          <w:szCs w:val="30"/>
          <w:highlight w:val="cyan"/>
        </w:rPr>
        <w:t>:"</w:t>
      </w:r>
      <w:r>
        <w:rPr>
          <w:rFonts w:ascii="楷体_GB2312" w:hAnsi="楷体_GB2312" w:cs="华文楷体" w:eastAsia="楷体_GB2312"/>
          <w:color w:val="FF0000"/>
          <w:sz w:val="30"/>
          <w:szCs w:val="30"/>
          <w:highlight w:val="cyan"/>
        </w:rPr>
        <w:t>向上</w:t>
      </w:r>
      <w:r>
        <w:rPr>
          <w:rFonts w:eastAsia="楷体_GB2312" w:cs="华文楷体" w:ascii="楷体_GB2312" w:hAnsi="楷体_GB2312"/>
          <w:color w:val="FF0000"/>
          <w:sz w:val="30"/>
          <w:szCs w:val="30"/>
          <w:highlight w:val="cyan"/>
        </w:rPr>
        <w:t>/</w:t>
      </w:r>
      <w:r>
        <w:rPr>
          <w:rFonts w:ascii="楷体_GB2312" w:hAnsi="楷体_GB2312" w:cs="华文楷体" w:eastAsia="楷体_GB2312"/>
          <w:color w:val="FF0000"/>
          <w:sz w:val="30"/>
          <w:szCs w:val="30"/>
          <w:highlight w:val="cyan"/>
        </w:rPr>
        <w:t>向下</w:t>
      </w:r>
      <w:r>
        <w:rPr>
          <w:rFonts w:eastAsia="楷体_GB2312" w:cs="华文楷体" w:ascii="楷体_GB2312" w:hAnsi="楷体_GB2312"/>
          <w:color w:val="FF0000"/>
          <w:sz w:val="30"/>
          <w:szCs w:val="30"/>
          <w:highlight w:val="cyan"/>
        </w:rPr>
        <w:t>")</w:t>
      </w:r>
      <w:r>
        <w:rPr>
          <w:rFonts w:ascii="楷体_GB2312" w:hAnsi="楷体_GB2312" w:cs="华文楷体" w:eastAsia="楷体_GB2312"/>
          <w:color w:val="FF0000"/>
          <w:sz w:val="30"/>
          <w:szCs w:val="30"/>
          <w:highlight w:val="cyan"/>
        </w:rPr>
        <w:t>你所需要的汉字或字符的区位码</w:t>
      </w:r>
      <w:r>
        <w:rPr>
          <w:rFonts w:eastAsia="华文楷体" w:cs="华文楷体" w:ascii="华文楷体" w:hAnsi="华文楷体"/>
          <w:color w:val="00FF00"/>
          <w:sz w:val="30"/>
          <w:szCs w:val="30"/>
        </w:rPr>
        <w:t>.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538.5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125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阿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6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6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6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6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笆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6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6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稗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6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拌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6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膀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6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6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6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6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7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辈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7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奔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7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逼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7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毙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7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壁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7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7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鳖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7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兵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7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7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7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菠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8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伯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8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哺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8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猜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8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蔡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8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仓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8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侧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8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8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掺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8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8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8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猖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8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9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9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9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橙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9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骋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9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耻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9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9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仇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9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19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19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19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0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窗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0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0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0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0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簇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0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粹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0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0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傣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0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0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0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耽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1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1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刀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1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道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1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凳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1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1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缔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1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佃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1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凋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1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迭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1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1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1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定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2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2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都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2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镀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2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缎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2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囤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2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朵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2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额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2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而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2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2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2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筏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3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樊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3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犯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3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仿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3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诽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3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3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粪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3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逢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3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肤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3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3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3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3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釜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4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4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妇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4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溉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4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敢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4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杠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4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告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4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葛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4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4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4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4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5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5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购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5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鼓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5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5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关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5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光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5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5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滚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5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5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5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6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6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6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豪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6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菏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6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6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6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鸿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6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候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6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狐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6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6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6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7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徊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7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患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7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7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7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悔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7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讳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7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活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7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7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7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7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激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8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8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几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8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8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继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8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8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监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8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8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剪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8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8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8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件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8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姜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9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9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9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饺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9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揭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9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杰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9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9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金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9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晋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29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29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29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睛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0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景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0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0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0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疚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0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0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锯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0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0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决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0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0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0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竣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1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1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1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1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1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吭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1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哭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1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胯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1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框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1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奎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1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1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1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括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2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啦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2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兰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2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榔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2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佬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2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磊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2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2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李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2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2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2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2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3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廉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3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3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谅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3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撂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3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林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3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拎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3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陵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3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留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3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3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3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窿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3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陋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4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麓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4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4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氯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4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4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萝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4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骆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4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吗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4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满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4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4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4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忙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5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5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煤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5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媚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5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梦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5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5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5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渺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5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闽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5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5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5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蘑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6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6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6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睦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6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氖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6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脑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6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霓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6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6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尿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6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6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6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6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浓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7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挪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7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偶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7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牌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7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判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7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7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7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蓬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7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7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7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7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8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8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8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坡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8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铺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8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浦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8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8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脐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8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启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8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8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8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掐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8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9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9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9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9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且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9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9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擎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9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9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曲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39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39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39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圈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0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劝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0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群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0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饶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0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任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0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蓉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0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肉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0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0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0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0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0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散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1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1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1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1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1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1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赊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1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1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沈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1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牲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1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1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1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2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什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2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始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2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势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2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2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授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2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输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2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暑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2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2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2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2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摔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3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3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烁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3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寺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3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颂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3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3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肃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3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岁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3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唆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3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3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3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塔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3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4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檀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4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叹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4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4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桃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4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誊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4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替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4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甜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4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铁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4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4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4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挺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5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桶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5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秃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5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5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臀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5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拓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5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外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5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挽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5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亡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5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5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5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6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6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味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6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6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6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卧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6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无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6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6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6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6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6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6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7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喜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7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7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掀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7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闲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7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馅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7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7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项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7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7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7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7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肖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8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8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懈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8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新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8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刑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8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8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朽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8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8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恤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8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8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8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8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血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9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汛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9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9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讶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9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9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9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焰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9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佯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9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49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49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49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姚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0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野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0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液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0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0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椅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0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邑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0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0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异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0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姻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0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0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0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1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蝇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1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佣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1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1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1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釉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1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愚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1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予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1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1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1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1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1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渊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2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圆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2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约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2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云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2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孕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2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2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凿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2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灶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2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2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2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2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栅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3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债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3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崭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3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章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3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仗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3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3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锗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3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3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3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3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3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政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3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4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执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4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志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4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4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忠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4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4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宙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4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逐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4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4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4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4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爪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5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装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5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缀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5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5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孜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5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棕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5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5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5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做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5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5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5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丌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6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6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6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6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6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卦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6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6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罔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6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仳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6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6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6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6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侉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7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7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偌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7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7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7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仝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7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黉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7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兕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7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7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7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7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8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诋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8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8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诼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8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谔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8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8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8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陉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8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隰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8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8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8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邺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8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郦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9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9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劬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9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9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垡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9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9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坻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9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垧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9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59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59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59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0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0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芎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0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苣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0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芪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0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茇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0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茆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0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0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0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0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0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茛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1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莠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1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荻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1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堇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1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菔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1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菰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1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蒉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1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蓁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1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蒡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1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蔹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1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1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1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蕤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2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薏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2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藜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2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奁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2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扌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2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挹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2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掬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2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2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搌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2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2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2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撙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3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弋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3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3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呗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3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咛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3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咧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3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哙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3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哧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3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唪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3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3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3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唼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3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4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啻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4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嗑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4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嗳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4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嘁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4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嘬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4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4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囵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4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帔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4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4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4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幡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5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岚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5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5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5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嵛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5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嶝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5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徕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5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犰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5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狯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5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5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5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猗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6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猬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6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舛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6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6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馐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6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庠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6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廪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6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忤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6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怛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6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恻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6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6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6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7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7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慵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7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7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阈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7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阙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7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沅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7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泐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7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泺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7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7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7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浃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8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洚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8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涓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8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渎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8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8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渲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8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溧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8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潢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8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漪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8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8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8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濑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8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濯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9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宕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9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寰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9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迦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9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逡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9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9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彐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9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屦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9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妃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69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69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69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0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0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婧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0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婺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0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嫖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0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尕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0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0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0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骣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0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0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0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纰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1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绗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1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1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缋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1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缡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1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缭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1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1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1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珧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1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琰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1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1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1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2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2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杓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2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杵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2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栊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2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柃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2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桎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2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桀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2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2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2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2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椁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3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3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楦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3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槁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3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3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橹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3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3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殛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3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3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3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3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辋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3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4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甏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4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昃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4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耆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4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暌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4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贶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4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赕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4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牮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4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犏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4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4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4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毽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5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氚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5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牒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5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肽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5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胛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5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5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5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5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膂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5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5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5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膦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6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飕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6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於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6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炖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6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焓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6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6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燹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6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扈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6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祢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6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禳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6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6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6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7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聿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7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砑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7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7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硇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7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碲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7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礓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7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7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7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7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7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8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町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8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罡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8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盥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8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钐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8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钪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8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钹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8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铌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8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8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8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8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铪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8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铼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9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锎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9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9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锶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9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镆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9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镘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9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镦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9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镳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9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嵇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79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79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79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穰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0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鸢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0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0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鹉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0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0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鹭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0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0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0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瘀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0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0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0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瘼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1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瘳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1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1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窭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1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1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1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褶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1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耔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1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1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1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1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1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颚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颞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2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虿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2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蚣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2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2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蛐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2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蜈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2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2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2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蝤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2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2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2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螭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3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螽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3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蠓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3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3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舐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3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4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筇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3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5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3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筠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6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筻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3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箬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7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3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箴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8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篝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3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39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3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簋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3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0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4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舢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舨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1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舫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舸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4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2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4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3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羧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4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羰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4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粢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4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5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糗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4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6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翩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4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7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麴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4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趱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赧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88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酊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4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4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酤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4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0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酽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5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1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醢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5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醪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醺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2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豕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鹾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5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蹙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3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跄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5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跗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4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5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跤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5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踟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5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6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踱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5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7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蹯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5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豸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8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貊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5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觞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5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594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觫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6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謦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1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霈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6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2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龆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6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龊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3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隼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6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3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4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鍪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6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4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鱿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鲆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5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鲈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6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鲐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5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6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鲛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6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鲞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鲡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6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7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鲨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6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鲩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鲭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鲮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7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鲲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鲳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8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鲵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6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鲷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8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90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鳇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6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6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鳋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6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0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0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鳕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7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鳗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鳘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鳙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鳜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1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鳝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1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鞑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7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鞔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2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鞣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骱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2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7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鹘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骶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骼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3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3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髀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3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髅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3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髂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3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3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髌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73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髑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3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4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魃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4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4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4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4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4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4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飨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4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餍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74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餮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4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5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5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5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髡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5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5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5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5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5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髭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75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髹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5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6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鬏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6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6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6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鬣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6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麽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6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麾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6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縻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6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麂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76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麇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6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麈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7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7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麒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7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鏖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7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麝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7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麟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7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黛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7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黜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7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黝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77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黠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7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黟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8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8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8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黧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8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黥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8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黪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8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黯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86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鼢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8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4"/>
              </w:rPr>
              <w:t>鼬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78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鼯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8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9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鼷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9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92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79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齄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79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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0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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0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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0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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80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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0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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0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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0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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0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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0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1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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1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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1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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1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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81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1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1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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1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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1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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1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2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2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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22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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23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66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</w:t>
            </w:r>
            <w:r>
              <w:rPr>
                <w:rFonts w:cs="宋体;SimSun" w:ascii="宋体;SimSun" w:hAnsi="宋体;SimSun"/>
                <w:color w:val="3366FF"/>
                <w:kern w:val="0"/>
                <w:sz w:val="24"/>
              </w:rPr>
              <w:t>(8824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25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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26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27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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28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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29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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30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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(8831)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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883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8:58:00Z</dcterms:created>
  <dc:creator>玉少峰</dc:creator>
  <dc:description/>
  <cp:keywords/>
  <dc:language>en-US</dc:language>
  <cp:lastModifiedBy>raoduo</cp:lastModifiedBy>
  <dcterms:modified xsi:type="dcterms:W3CDTF">2005-10-12T08:58:00Z</dcterms:modified>
  <cp:revision>2</cp:revision>
  <dc:subject/>
  <dc:title> </dc:title>
</cp:coreProperties>
</file>