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院（系）代码表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61"/>
        <w:gridCol w:w="3600"/>
        <w:gridCol w:w="113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院（系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院（系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代码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数学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管理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物理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0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经济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化学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0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中国语言文学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机械科学与工程学院　　　　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社会学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能源与动力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哲学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电气与电子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公共管理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交通科学与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政教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力学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历史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生命科学与技术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外语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11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电子与信息工程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教育科学研究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9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新闻与信息传播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控制科学与工程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基础医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电子科学与技术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公共卫生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图象识别与人工智能研究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药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计算机科学与技术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医药卫生管理学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516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建筑与城市规划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护理学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光电子科学与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法医学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土木工程与力学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附属协和医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环境科学与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附属同济医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水电与数字化工程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2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附属梨园医院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9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3:26:00Z</dcterms:created>
  <dc:creator>anyone</dc:creator>
  <dc:description/>
  <cp:keywords/>
  <dc:language>en-US</dc:language>
  <cp:lastModifiedBy>Administrator</cp:lastModifiedBy>
  <dcterms:modified xsi:type="dcterms:W3CDTF">2010-03-01T08:03:00Z</dcterms:modified>
  <cp:revision>9</cp:revision>
  <dc:subject/>
  <dc:title/>
</cp:coreProperties>
</file>