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5 January 2017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2297048654"/>
      <w:bookmarkStart w:id="1" w:name="__Fieldmark__15_2297048654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2297048654"/>
      <w:bookmarkStart w:id="3" w:name="__Fieldmark__16_2297048654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2297048654"/>
      <w:bookmarkStart w:id="5" w:name="__Fieldmark__17_2297048654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2297048654"/>
      <w:bookmarkStart w:id="7" w:name="__Fieldmark__18_2297048654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2297048654"/>
      <w:bookmarkStart w:id="9" w:name="__Fieldmark__19_2297048654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2297048654"/>
      <w:bookmarkStart w:id="11" w:name="__Fieldmark__20_2297048654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2297048654"/>
      <w:bookmarkStart w:id="13" w:name="__Fieldmark__21_2297048654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2297048654"/>
      <w:bookmarkStart w:id="15" w:name="__Fieldmark__22_2297048654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2297048654"/>
      <w:bookmarkStart w:id="17" w:name="__Fieldmark__23_2297048654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2297048654"/>
      <w:bookmarkStart w:id="19" w:name="__Fieldmark__24_2297048654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2297048654"/>
      <w:bookmarkStart w:id="21" w:name="__Fieldmark__25_2297048654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2297048654"/>
      <w:bookmarkStart w:id="23" w:name="__Fieldmark__26_2297048654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2297048654"/>
      <w:bookmarkStart w:id="25" w:name="__Fieldmark__27_2297048654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SimSun;宋体"/>
          <w:sz w:val="12"/>
          <w:szCs w:val="12"/>
          <w:lang w:eastAsia="zh-CN"/>
        </w:rPr>
        <w:t>(201610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Rex LAU</cp:lastModifiedBy>
  <cp:lastPrinted>2016-10-18T10:24:00Z</cp:lastPrinted>
  <dcterms:modified xsi:type="dcterms:W3CDTF">2016-10-18T02:31:00Z</dcterms:modified>
  <cp:revision>9</cp:revision>
  <dc:subject/>
  <dc:title/>
</cp:coreProperties>
</file>