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821970846"/>
      <w:bookmarkStart w:id="1" w:name="__Fieldmark__15_821970846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821970846"/>
      <w:bookmarkStart w:id="3" w:name="__Fieldmark__16_821970846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821970846"/>
      <w:bookmarkStart w:id="5" w:name="__Fieldmark__17_821970846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821970846"/>
      <w:bookmarkStart w:id="7" w:name="__Fieldmark__18_821970846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821970846"/>
      <w:bookmarkStart w:id="9" w:name="__Fieldmark__19_821970846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821970846"/>
      <w:bookmarkStart w:id="11" w:name="__Fieldmark__20_821970846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821970846"/>
      <w:bookmarkStart w:id="13" w:name="__Fieldmark__21_821970846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821970846"/>
      <w:bookmarkStart w:id="15" w:name="__Fieldmark__22_821970846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821970846"/>
      <w:bookmarkStart w:id="17" w:name="__Fieldmark__23_821970846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821970846"/>
      <w:bookmarkStart w:id="19" w:name="__Fieldmark__24_821970846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821970846"/>
      <w:bookmarkStart w:id="21" w:name="__Fieldmark__25_821970846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821970846"/>
      <w:bookmarkStart w:id="23" w:name="__Fieldmark__26_821970846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821970846"/>
      <w:bookmarkStart w:id="25" w:name="__Fieldmark__27_821970846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