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327179474"/>
      <w:bookmarkStart w:id="1" w:name="__Fieldmark__15_327179474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327179474"/>
      <w:bookmarkStart w:id="3" w:name="__Fieldmark__16_327179474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327179474"/>
      <w:bookmarkStart w:id="5" w:name="__Fieldmark__17_327179474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327179474"/>
      <w:bookmarkStart w:id="7" w:name="__Fieldmark__18_327179474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327179474"/>
      <w:bookmarkStart w:id="9" w:name="__Fieldmark__19_327179474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327179474"/>
      <w:bookmarkStart w:id="11" w:name="__Fieldmark__20_327179474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327179474"/>
      <w:bookmarkStart w:id="13" w:name="__Fieldmark__21_327179474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327179474"/>
      <w:bookmarkStart w:id="15" w:name="__Fieldmark__22_327179474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327179474"/>
      <w:bookmarkStart w:id="17" w:name="__Fieldmark__23_327179474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327179474"/>
      <w:bookmarkStart w:id="19" w:name="__Fieldmark__24_327179474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327179474"/>
      <w:bookmarkStart w:id="21" w:name="__Fieldmark__25_327179474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327179474"/>
      <w:bookmarkStart w:id="23" w:name="__Fieldmark__26_327179474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327179474"/>
      <w:bookmarkStart w:id="25" w:name="__Fieldmark__27_327179474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