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2212014034"/>
      <w:bookmarkStart w:id="1" w:name="__Fieldmark__15_2212014034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2212014034"/>
      <w:bookmarkStart w:id="3" w:name="__Fieldmark__16_2212014034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2212014034"/>
      <w:bookmarkStart w:id="5" w:name="__Fieldmark__17_2212014034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2212014034"/>
      <w:bookmarkStart w:id="7" w:name="__Fieldmark__18_2212014034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2212014034"/>
      <w:bookmarkStart w:id="9" w:name="__Fieldmark__19_2212014034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2212014034"/>
      <w:bookmarkStart w:id="11" w:name="__Fieldmark__20_2212014034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2212014034"/>
      <w:bookmarkStart w:id="13" w:name="__Fieldmark__21_2212014034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2212014034"/>
      <w:bookmarkStart w:id="15" w:name="__Fieldmark__22_2212014034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2212014034"/>
      <w:bookmarkStart w:id="17" w:name="__Fieldmark__23_2212014034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2212014034"/>
      <w:bookmarkStart w:id="19" w:name="__Fieldmark__24_2212014034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2212014034"/>
      <w:bookmarkStart w:id="21" w:name="__Fieldmark__25_2212014034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2212014034"/>
      <w:bookmarkStart w:id="23" w:name="__Fieldmark__26_2212014034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2212014034"/>
      <w:bookmarkStart w:id="25" w:name="__Fieldmark__27_2212014034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