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bookmarkStart w:id="0" w:name="OLE_LINK2"/>
      <w:bookmarkStart w:id="1" w:name="OLE_LINK1"/>
      <w:r>
        <w:rPr>
          <w:rFonts w:ascii="黑体;SimHei" w:hAnsi="黑体;SimHei" w:eastAsia="黑体;SimHei"/>
          <w:sz w:val="44"/>
          <w:szCs w:val="44"/>
        </w:rPr>
        <w:t>出国（境）变更申请办事流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境外期间，与出国前申请时信息有变化的，须填写出国（境）变更申请表。申请人访问研究生信息系统，填写出国（境）变更申请表并在网上提交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↓</w:t>
            </w:r>
          </w:p>
        </w:tc>
      </w:tr>
      <w:tr>
        <w:trPr>
          <w:trHeight w:val="20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申请人准备材料：在申请表上签字（不能回国办理的，可将签名后的文档发给国内委托人，委托人在申请表上签字并留下联系方式），并请国内导师签字认可，同时提供国外导师签署的说明变更理由的英文信件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↓</w:t>
            </w:r>
          </w:p>
        </w:tc>
      </w:tr>
      <w:tr>
        <w:trPr>
          <w:trHeight w:val="12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申请人将以上材料一起交送至学院教务部门，学</w:t>
            </w:r>
            <w:r>
              <w:rPr>
                <w:sz w:val="28"/>
                <w:szCs w:val="28"/>
              </w:rPr>
              <w:t>院教务部门访问研究生信息系统，网上审核申请人提出的出国（境）变更申请，并在纸质申请表上签署意见后，将学生纸质材料每</w:t>
            </w:r>
            <w:r>
              <w:rPr>
                <w:sz w:val="28"/>
                <w:szCs w:val="28"/>
              </w:rPr>
              <w:t>周周三</w:t>
            </w:r>
            <w:r>
              <w:rPr>
                <w:sz w:val="28"/>
                <w:szCs w:val="28"/>
              </w:rPr>
              <w:t>报送至研究生院培养处（攻读博士学位的学生直接自行提交材料到研究生院培养处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↓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院培养处访问研究生信息系统，审核申请；审核通过后，在纸质材料上签字、盖章</w:t>
            </w:r>
          </w:p>
        </w:tc>
      </w:tr>
      <w:tr>
        <w:trPr>
          <w:trHeight w:val="1978" w:hRule="atLeas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61315</wp:posOffset>
                      </wp:positionV>
                      <wp:extent cx="5487670" cy="794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7670" cy="794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研究生院培养处将签字、盖章后的纸质材料返还院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教务部门，院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教务部门将表格返还申请人或委托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1pt;height:62.55pt;mso-wrap-distance-left:9.05pt;mso-wrap-distance-right:9.05pt;mso-wrap-distance-top:0pt;mso-wrap-distance-bottom:0pt;margin-top:28.45pt;mso-position-vertical-relative:text;margin-left:-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研究生院培养处将签字、盖章后的纸质材料返还院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教务部门，院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教务部门将表格返还申请人或委托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↓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或委托人凭申请表到学校国际交流处换红头文件等其他手续</w:t>
            </w:r>
          </w:p>
        </w:tc>
      </w:tr>
    </w:tbl>
    <w:p>
      <w:pPr>
        <w:pStyle w:val="Normal"/>
        <w:rPr/>
      </w:pPr>
      <w:bookmarkStart w:id="2" w:name="OLE_LINK2"/>
      <w:bookmarkStart w:id="3" w:name="OLE_LINK1"/>
      <w:r>
        <w:rPr>
          <w:sz w:val="28"/>
          <w:szCs w:val="28"/>
        </w:rPr>
        <w:t>注：国外导师外文函件，需附中文翻译件</w:t>
      </w:r>
      <w:bookmarkEnd w:id="2"/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57:00Z</dcterms:created>
  <dc:creator>Administrator</dc:creator>
  <dc:description/>
  <cp:keywords/>
  <dc:language>en-US</dc:language>
  <cp:lastModifiedBy>尹红云</cp:lastModifiedBy>
  <dcterms:modified xsi:type="dcterms:W3CDTF">2017-04-10T02:50:00Z</dcterms:modified>
  <cp:revision>25</cp:revision>
  <dc:subject/>
  <dc:title>出国（境）变更申请办事流程</dc:title>
</cp:coreProperties>
</file>