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6 March 2016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452447073"/>
      <w:bookmarkStart w:id="1" w:name="__Fieldmark__15_452447073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452447073"/>
      <w:bookmarkStart w:id="3" w:name="__Fieldmark__16_452447073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452447073"/>
      <w:bookmarkStart w:id="5" w:name="__Fieldmark__17_452447073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452447073"/>
      <w:bookmarkStart w:id="7" w:name="__Fieldmark__18_452447073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452447073"/>
      <w:bookmarkStart w:id="9" w:name="__Fieldmark__19_452447073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452447073"/>
      <w:bookmarkStart w:id="11" w:name="__Fieldmark__20_452447073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452447073"/>
      <w:bookmarkStart w:id="13" w:name="__Fieldmark__21_452447073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452447073"/>
      <w:bookmarkStart w:id="15" w:name="__Fieldmark__22_452447073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452447073"/>
      <w:bookmarkStart w:id="17" w:name="__Fieldmark__23_452447073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452447073"/>
      <w:bookmarkStart w:id="19" w:name="__Fieldmark__24_452447073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452447073"/>
      <w:bookmarkStart w:id="21" w:name="__Fieldmark__25_452447073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452447073"/>
      <w:bookmarkStart w:id="23" w:name="__Fieldmark__26_452447073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452447073"/>
      <w:bookmarkStart w:id="25" w:name="__Fieldmark__27_452447073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12"/>
          <w:szCs w:val="12"/>
          <w:lang w:eastAsia="zh-CN"/>
        </w:rPr>
        <w:t>(201511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Win7_Local</cp:lastModifiedBy>
  <cp:lastPrinted>2015-12-28T10:57:00Z</cp:lastPrinted>
  <dcterms:modified xsi:type="dcterms:W3CDTF">2015-12-28T02:57:00Z</dcterms:modified>
  <cp:revision>4</cp:revision>
  <dc:subject/>
  <dc:title/>
</cp:coreProperties>
</file>